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2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23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2 »         декабря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2090/2-11от 28.06.2022г.(изменение №1)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еконструкция ВЛ 10 кВ №12 ПС 110/35/10 кВ Суетово со строительством участка ВЛ-10 кВ, ТП 10/0,4 кВ, ВЛ-0,4 кВ и установка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Ярцевский район, д. Дарьино, ул. Солнечная, д.3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210"/>
        <w:gridCol w:w="6183"/>
      </w:tblGrid>
      <w:tr>
        <w:trPr>
          <w:trHeight w:val="1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764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6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10кВ №12 ПС Суетово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21"/>
        <w:gridCol w:w="1729"/>
        <w:gridCol w:w="1943"/>
        <w:gridCol w:w="2218"/>
        <w:gridCol w:w="1347"/>
      </w:tblGrid>
      <w:tr>
        <w:trPr>
          <w:trHeight w:val="8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707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 Павел Николае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1122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402"/>
                              <w:gridCol w:w="4144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Ярцевский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Дарьино, ул. Солнечная, д.3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5:1040101:1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88.4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402"/>
                        <w:gridCol w:w="4144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рцевский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Дарьино, ул. Солнечная, д.3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5:1040101:1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 ВЛ 10 кВ №12 ПС 110/35/10 кВ Суетово со строительством участка ВЛ-10 кВ, ТП 10/0,4 кВ, ВЛ-0,4 кВ и установка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Ярцевский район, д. Дарьино, ул. Солнечная, д.3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217"/>
        <w:gridCol w:w="2409"/>
      </w:tblGrid>
      <w:tr>
        <w:trPr>
          <w:trHeight w:val="3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6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75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074.01</w:t>
            </w:r>
          </w:p>
        </w:tc>
      </w:tr>
      <w:tr>
        <w:trPr>
          <w:trHeight w:val="6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Щ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074.03</w:t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, протяженностью 0,300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074.04</w:t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074.05</w:t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/0,4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074.06</w:t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-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074.0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я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-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ЛЭП 0,4-10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-2020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 выполнить реконструкцию существующей опоры (номер определить проектом) ВЛ-10кВ №12 ПС 110/35/10кВ Суетово в части монтажа линейной арматуры для ответвления проектируемого участка ВЛЗ-10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З-10кВ от существующей опоры (номер определить проектом) ВЛ-10кВ №12 ПС 110/35/10кВ Суетово до проектируемой СТП-10/0,4кВ общей протяженностью 0,3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вырубка просеки для ВЛЗ-10кВ протяженностью 0,29 км (0,61 Га)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  строительство участка ВЛИ-0,4кВ от РУ-0,4кВ СТП-10/,4кВ до границы земельного участка Заявителя ориентировочной протяженностью 0,075 км (в т.ч. 0,008 км по конструкции СТП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 ВЛ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30"/>
        <w:gridCol w:w="2630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/металл*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18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  <w:p>
            <w:pPr>
              <w:pStyle w:val="TextBodyIndent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/>
      </w:pPr>
      <w:r>
        <w:rPr>
          <w:sz w:val="24"/>
          <w:szCs w:val="24"/>
        </w:rPr>
        <w:t>Запроектировать и выполнить установку СТП-10/0,4 кВ (ориентировочно 25 кВА). Конструктивное исполнение, состав и параметры оборудования трансформаторной подстанции 6/0,4 кВ определить проектом по согласованию с Ярцевским РЭС. Место установки трансформаторной подстанции 10/0,4 кВ согласовать с Ярцевским 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 РУ-0,4 кВ проектируемой ТП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СТП-10/0,4кВ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размещение трансформаторных подстанций </w:t>
      </w:r>
      <w:r>
        <w:rPr>
          <w:sz w:val="24"/>
          <w:szCs w:val="24"/>
        </w:rPr>
        <w:t xml:space="preserve">10/0,4кВ </w:t>
      </w:r>
      <w:r>
        <w:rPr>
          <w:bCs/>
          <w:iCs/>
          <w:sz w:val="24"/>
          <w:szCs w:val="24"/>
        </w:rPr>
        <w:t>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 xml:space="preserve">ащиту </w:t>
      </w:r>
      <w:r>
        <w:rPr>
          <w:sz w:val="24"/>
          <w:szCs w:val="24"/>
        </w:rPr>
        <w:t xml:space="preserve">СТП-10/0,4кВ </w:t>
      </w:r>
      <w:r>
        <w:rPr>
          <w:bCs/>
          <w:iCs/>
          <w:sz w:val="24"/>
          <w:szCs w:val="24"/>
        </w:rPr>
        <w:t>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10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2"/>
          <w:numId w:val="15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313"/>
        <w:tabs>
          <w:tab w:val="clear" w:pos="708"/>
          <w:tab w:val="left" w:pos="993" w:leader="none"/>
        </w:tabs>
        <w:ind w:left="993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  <w:highlight w:val="yellow"/>
        </w:rPr>
        <w:t>Руководство</w:t>
      </w:r>
      <w:r>
        <w:rPr>
          <w:color w:val="000000"/>
          <w:sz w:val="24"/>
          <w:szCs w:val="24"/>
        </w:rPr>
        <w:t xml:space="preserve">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 xml:space="preserve"> </w:t>
      </w: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3. Схема ВЛ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18:00Z</dcterms:created>
  <dc:creator>Ерёмин</dc:creator>
  <dc:description/>
  <cp:keywords/>
  <dc:language>en-US</dc:language>
  <cp:lastModifiedBy>Сергеева Маргарита Александровна</cp:lastModifiedBy>
  <cp:lastPrinted>2022-06-08T10:40:00Z</cp:lastPrinted>
  <dcterms:modified xsi:type="dcterms:W3CDTF">2023-06-02T06:1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